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21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仿宋" w:eastAsia="方正小标宋简体"/>
          <w:b w:val="false"/>
          <w:bCs w:val="false"/>
          <w:color w:val="000000"/>
          <w:sz w:val="44"/>
          <w:szCs w:val="44"/>
          <w:lang w:eastAsia="zh-CN"/>
        </w:rPr>
        <w:t>市政府金融办</w:t>
      </w: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</w:t>
      </w:r>
      <w:r>
        <w:rPr>
          <w:rFonts w:eastAsia="方正小标宋简体" w:cs="仿宋" w:ascii="方正小标宋简体" w:hAnsi="方正小标宋简体"/>
          <w:b w:val="false"/>
          <w:bCs w:val="false"/>
          <w:color w:val="000000"/>
          <w:sz w:val="44"/>
          <w:szCs w:val="44"/>
          <w:lang w:val="en" w:eastAsia="zh-CN"/>
        </w:rPr>
        <w:t>1</w:t>
      </w:r>
      <w:r>
        <w:rPr>
          <w:rFonts w:ascii="方正小标宋简体" w:hAnsi="方正小标宋简体" w:cs="仿宋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部门</w:t>
      </w:r>
      <w:r>
        <w:rPr>
          <w:rFonts w:ascii="方正小标宋简体" w:hAnsi="方正小标宋简体" w:cs="仿宋" w:eastAsia="方正小标宋简体"/>
          <w:b w:val="false"/>
          <w:bCs w:val="false"/>
          <w:color w:val="000000"/>
          <w:sz w:val="44"/>
          <w:szCs w:val="44"/>
        </w:rPr>
        <w:t>整体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仿宋" w:eastAsia="方正小标宋简体"/>
          <w:b w:val="false"/>
          <w:bCs w:val="false"/>
          <w:color w:val="000000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一）部门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部门组织机构及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赣州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政府金融办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共有预算单位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即市政府金融办机关本级及下属事业单位赣州市金融研究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宋体" w:hAnsi="宋体" w:cs="仿宋_GB2312;仿宋" w:eastAsia="仿宋_GB2312;仿宋"/>
          <w:color w:val="000000"/>
          <w:sz w:val="32"/>
          <w:szCs w:val="32"/>
          <w:lang w:val="en-US" w:eastAsia="zh-CN"/>
        </w:rPr>
        <w:t>机关内设综合科、资本市场科、银行保险科和地方金融科</w:t>
      </w:r>
      <w:r>
        <w:rPr>
          <w:rFonts w:eastAsia="仿宋_GB2312;仿宋" w:cs="仿宋_GB2312;仿宋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仿宋_GB2312;仿宋" w:eastAsia="仿宋_GB2312;仿宋"/>
          <w:color w:val="000000"/>
          <w:sz w:val="32"/>
          <w:szCs w:val="32"/>
          <w:lang w:val="en-US" w:eastAsia="zh-CN"/>
        </w:rPr>
        <w:t>个职能部室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共核定行政编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、事业编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。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，在编在岗干部职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，其中：县处级领导干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（主任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，副主任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）；科级干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（其中：正科级干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，一级主任科员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，三级主任科员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，副科级干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，四级主任科员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事业编制正科级干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，副科级干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中级技术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部门职能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统筹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制定全市金融业发展中长期规划，推进国家普惠金融改革试验区建设，开展金融人才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协调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开展金融专家服务团行动，协调解决企业融资难、融资贵问题，协调各县（市、区）、有关部门、金融监管机构、金融机构服务地方经济社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③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完善“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+4+3”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金融服务机制，引导金融机构创新金融产品和服务模式，服务重点企业上市工作，研究分析最新经济金融形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④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监管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防范和处置非法集资，打击非法金融机构和非法金融业务活动；开展地方金融组织监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部门内部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一是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  <w:lang w:eastAsia="zh-CN"/>
        </w:rPr>
        <w:t>严格执行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财务制度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我办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认真贯彻执行中央八项规定和财经政策法规，加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资金监督和项目监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"/>
        </w:rPr>
        <w:t>,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根据《中华人民共和国会计法》《会计基础工作规范》的要求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认真遵守市财政专项资金管理办法，保证财务工作合法合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二是合理科学编制预算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加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收支的统一管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合理界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支出范围，完善支出标准体系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结合上一年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管理结果规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细化预算编制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常态化开展绩效运行监控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统筹安排各项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面推进预决算公开透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三是严格“三公经费”管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严格公务接待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加强对本单位公务接待费用列支的管理和监督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认真开展“吃公函”情况自查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严格遵守接待事前审批制度和接待标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严格公务用车管理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严格按规定和程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向公务用车平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审批，杜绝公务用车使用中的浪费现象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我办无出国出境费用。</w:t>
      </w:r>
    </w:p>
    <w:p>
      <w:pPr>
        <w:pStyle w:val="TextBodyIndent"/>
        <w:numPr>
          <w:ilvl w:val="0"/>
          <w:numId w:val="0"/>
        </w:numPr>
        <w:ind w:left="480" w:hanging="0"/>
        <w:rPr>
          <w:rFonts w:ascii="仿宋_GB2312;仿宋" w:hAnsi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二）当年部门履职总体目标、工作任务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640"/>
        <w:textAlignment w:val="auto"/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坚持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</w:rPr>
        <w:t>以习近平新时代中国特色社会主义思想为指导，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严格执行省、市党代会决策部署，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实施“三大战略、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val="en-US" w:eastAsia="zh-CN"/>
        </w:rPr>
        <w:t>八大行动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”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，以“作示范、勇争先”的责任担当推进“双中心”建设，全市金融业发展稳中向好。主要金融指标实现全省“四个第一”。企业上市方面：今年新增上市企业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5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家，占全省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42%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，排名全省第一。“映山红行动”开展以来，全市新增境内外上市企业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9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家，排名全省第一；“险资入赣”方面：险资入赣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75.11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亿元，占全省比重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20%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，排名全省第一；融资担保增信方面：截至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11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月末，全市融资在保余额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216.02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亿元，融资担保放大倍数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5.9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倍，“总对总”批量业务规模突破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22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亿元，在保责任余额、担保业务净增量为全省最大设区市。“省双千人才”培育方面：全市共有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eastAsia="zh-CN"/>
        </w:rPr>
        <w:t>8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名省双千人才，数量全省第一。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楷体" w:hAnsi="楷体" w:eastAsia="楷体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" w:cs="楷体" w:ascii="楷体" w:hAnsi="楷体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楷体" w:hAnsi="楷体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三）当年部门年度整体支出绩效目标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640"/>
        <w:textAlignment w:val="auto"/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val="en-US" w:eastAsia="zh-CN"/>
        </w:rPr>
        <w:t>坚持用好用实部门资金，推动维护机关各项工作运行。坚持金融服务实体经济，引导金融机构加大对市场主体投放力度。大力推动全国普惠金融改革试验区建设，推动普惠金融和绿色金融相融合。强化防范非法集资前端宣传，加大陈案打击力度，坚决守住不发生系统性风险底线，促进赣州金融健康有序发展。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textAlignment w:val="auto"/>
        <w:rPr>
          <w:rFonts w:ascii="楷体" w:hAnsi="楷体" w:eastAsia="楷体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四）部门预算绩效管理开展情况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640"/>
        <w:textAlignment w:val="auto"/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4A4A4A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根据《中华人民共和国预算法》、《中华人民共和国会计法》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val="en-US" w:eastAsia="zh-CN"/>
        </w:rPr>
        <w:t>和省政府《关于全面推进预算绩效管理的实施意见》（赣府发</w:t>
      </w:r>
      <w:r>
        <w:rPr>
          <w:rFonts w:cs="Nimbus Roman No9 L;微软雅黑" w:ascii="仿宋_GB2312;仿宋" w:hAnsi="仿宋_GB2312;仿宋"/>
          <w:color w:val="000000"/>
          <w:spacing w:val="2"/>
          <w:sz w:val="32"/>
          <w:szCs w:val="32"/>
          <w:lang w:val="en-US" w:eastAsia="zh-CN"/>
        </w:rPr>
        <w:t>[2013]8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val="en-US" w:eastAsia="zh-CN"/>
        </w:rPr>
        <w:t>号）等有关法律、制度，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一是按相关要求、程序、预算报表格式编制下一年度部门预算（包括预算说明），并按规定的时间报送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Nimbus Roman No9 L;微软雅黑"/>
          <w:color w:val="000000"/>
          <w:spacing w:val="2"/>
          <w:sz w:val="32"/>
          <w:szCs w:val="32"/>
          <w:lang w:eastAsia="zh-CN"/>
        </w:rPr>
        <w:t>财政局；二是按照统筹兼顾、确保重点的原则安排各项支出，在核定经常性支出、专项支出和项目支出等分类支出数额情况下，核定工资、公务费、设备购置等、业务费等末级支出明细；三是在预算执行中严格控制各项支出，严格按照国家有关财务规章规定的开支范围和开支标准开支，不随意改变资金用途和支出规模；四是严格控制“三公”经费；五是按照预算执行进度目标考核办法加快预算执行进度，严格控制结转资金额度。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textAlignment w:val="auto"/>
        <w:rPr>
          <w:rFonts w:ascii="楷体" w:hAnsi="楷体" w:eastAsia="楷体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五）当年部门预算及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楷体_GB2312;楷体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楷体_GB2312;楷体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赣州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政府金融办</w:t>
      </w:r>
      <w:r>
        <w:rPr>
          <w:rFonts w:ascii="仿宋_GB2312;仿宋" w:hAnsi="仿宋_GB2312;仿宋" w:cs="楷体_GB2312;楷体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预算总额为</w:t>
      </w:r>
      <w:r>
        <w:rPr>
          <w:rFonts w:eastAsia="仿宋_GB2312;仿宋" w:cs="楷体_GB2312;楷体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433.34</w:t>
      </w:r>
      <w:r>
        <w:rPr>
          <w:rFonts w:ascii="仿宋_GB2312;仿宋" w:hAnsi="仿宋_GB2312;仿宋" w:cs="楷体_GB2312;楷体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决算总收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047.7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，其中：财政拨款收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904.6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其他收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5.3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、年初结转和结余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7.6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；决算总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995.6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，其中：工资福利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20.4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、商品和服务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82.5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、对个人和家庭的补助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0.2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、其他资本性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5.5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对企业补助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306.8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上述决算支出中基本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43.8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451.8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3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赣州市“三公”经费年初预算安排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6.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较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度预算减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具体支出情况是：公务接待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.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比上年支出数增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1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因公出国（境）费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与上年同期持平；公务用车购置及运行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与上年同期持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我办政府采购预算共安排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5.8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决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5.5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完成预算数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8.65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2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项目支出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市财政批复项目资金为：打击非法集资专项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金融系统的考核奖励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培育、引进金融机构奖励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0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金融研究院专项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映山红行动专项经费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；合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4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执行情况为：打击非法集资专项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金融系统的考核奖励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培育、引进金融机构奖励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34.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金融研究院专项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；映山红行动专项经费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879.4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；合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399.3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部门整体支出绩效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实现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根据《部门整体支出绩效评价指标体系评分表》自评结果，我会从管理指标、产出指标、效果指标、满意度指标等四方面自评得分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6.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一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履职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从数量指标上看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全市银行存款余额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415.3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比年初增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06.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同比增长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.2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；银行贷款余额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533.0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比年初增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68.6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同比增长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5.05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存贷比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1.83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银行首次实现贷差，改变赣州资金外流历史。直接融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14.6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同比增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75.1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增幅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1.06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创历史新高。金融业增加值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39.9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同比增长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.3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GDP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和服务业增加值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.89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5.25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；金融业税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2.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同比增长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6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占税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.98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从质量指标上看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一是挂牌上市成效显。今年新增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家上市企业，均为全市重点产业的龙头企业，占全省新增数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4.44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全省第一。“映山红行动”以来，全市新增境内外上市企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家，全省第一，在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家，辅导备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家，均排全省第二。二是基金投资有突破。规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“两城两谷两带”产业基金新增投资项目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累计投资项目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余个，包含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家上市公司（美克家居、道氏技术、同益股份、金信诺、吉宏股份、汇森家居、优刻得）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家拟上市公司（迈威生物、逸豪新材、珠海康晋、柏瑞凯）。投外引内出成效，引进美克家居、道氏技术、金信诺、同益股份等多家上市公司产能落地赣州。另引进各类股权投资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。三是上市公司分蘖发展。金力永磁、汇森家具、九丰能源今年在赣州累计新增投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孚能科技联合吉利汽车落地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2GWh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动力电池项目。品钛科技全资收购香港富明证券和深圳吉晟钛科技，返利科技与昌九生化并购重组登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股市场。今年实现首发融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9.2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再融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2.3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。四是债券发行大幅提升。今年发行各类信用债券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20.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同比增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50.2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亿元，增幅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8.4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首次发行境外债券，发行全国首单专项乡村振兴定向融资工具。企业主体评级实现县域全覆盖。五是对外合作扩渠道。上交所资本市场服务江西基地落户，成为全省首个有上交所、深交所服务平台地级市，与期货业协会、大商所、上海期货交易所建立战略合作关系，给予创新帮扶。我市“创业投资孵化——首发上市筑盘——市企再融并购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--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多元发行债券”的资本服务产业发展链条初步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宋体" w:hAnsi="宋体" w:cs="宋体" w:eastAsia="仿宋_GB2312;仿宋"/>
          <w:b/>
          <w:bCs/>
          <w:color w:val="000000"/>
          <w:sz w:val="32"/>
          <w:szCs w:val="32"/>
          <w:lang w:val="en-US" w:eastAsia="zh-CN"/>
        </w:rPr>
        <w:t>从时效指标上看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从产出时效指标上看，我办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已基本完成目标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从产出成本指标上看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市财政拨付专项资金共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769.2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在专项资金使用过程中，严格按照年初计划安排进行拨付使用，实际成本控制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769.2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内，期间未有超出成本预算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二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履职效果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宋体" w:hAnsi="宋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宋体" w:ascii="宋体" w:hAnsi="宋体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宋体" w:eastAsia="仿宋_GB2312;仿宋"/>
          <w:b/>
          <w:bCs/>
          <w:color w:val="000000"/>
          <w:sz w:val="32"/>
          <w:szCs w:val="32"/>
          <w:lang w:val="en-US" w:eastAsia="zh-CN"/>
        </w:rPr>
        <w:t>从社会指标上看：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建立“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+4+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”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工作机制，一即：建立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项政银企对接机制。连续七年举办“江西省金融机构服务赣州市经济发展产融对接会”。四即：持续落实企业贷款协调处置、银行抽贷定期通报、地方政府倒贷、金融诉讼案件快审等“四项”制度，全市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只倒贷基金累计向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7214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户企业提供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397.05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亿元还贷周转服务。三即：开展“融资、融智、融产业”三大专项行动。常态化开展项目推介和包装，已落地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个、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5.395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亿元。组建金融专家服务团开展普惠金融政策宣讲，聚焦全市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个重点产业，全面开展产业链综合调研。发挥机构总行优势，引入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家重量客户。（江西水务、正邦集团、粤旺农业、清瀚蓝环境、九木科技、吉利、中韵联合集团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从预算配置情况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lang w:eastAsia="zh-CN"/>
        </w:rPr>
        <w:t>上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看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预算资金覆盖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办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所有工作的需求，“三公”经费没有超过预算安排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办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预算资金能保障单位正常运转需要，分配办法科学，分配结果合理，能保证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办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员经费和单位全面工作任务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32"/>
          <w:szCs w:val="32"/>
        </w:rPr>
        <w:t>从预算执行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32"/>
          <w:szCs w:val="32"/>
          <w:lang w:eastAsia="zh-CN"/>
        </w:rPr>
        <w:t>情况上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32"/>
          <w:szCs w:val="32"/>
        </w:rPr>
        <w:t>看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严格制度执行，特别是“三公”经费的预算控制。支出总额控制在预算总额以内，除政策性工资绩效预算的追加外，本年部门预算未进行预算相关事项的调整；本年财政预算资金有部分结余，经费总体控制较好，未超本年预算和上年决算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从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预算管理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32"/>
          <w:szCs w:val="32"/>
          <w:lang w:eastAsia="zh-CN"/>
        </w:rPr>
        <w:t>情况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上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制度执行总体较为有效，仍需进一步强化；资金使用管理需进一步加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资产管理</w:t>
      </w:r>
      <w:r>
        <w:rPr>
          <w:rFonts w:ascii="仿宋_GB2312;仿宋" w:hAnsi="仿宋_GB2312;仿宋" w:cs="宋体" w:eastAsia="仿宋_GB2312;仿宋"/>
          <w:b/>
          <w:bCs w:val="false"/>
          <w:color w:val="000000"/>
          <w:kern w:val="0"/>
          <w:sz w:val="32"/>
          <w:szCs w:val="32"/>
          <w:lang w:eastAsia="zh-CN"/>
        </w:rPr>
        <w:t>情况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上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建立了资产管理制度，定期进行了盘点和资产清理，总体执行较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社会满意度及可持续性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从可持续影响指标上看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市政府金融办专项项目影响为长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宋体" w:hAnsi="宋体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宋体" w:hAnsi="宋体" w:cs="宋体" w:eastAsia="仿宋_GB2312;仿宋"/>
          <w:b/>
          <w:bCs/>
          <w:color w:val="000000"/>
          <w:sz w:val="32"/>
          <w:szCs w:val="32"/>
          <w:lang w:val="en-US" w:eastAsia="zh-CN"/>
        </w:rPr>
        <w:t>从满意度指标上看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从调研走访情况来看，目前，全市金融服务群众和机构，服务对象满意度指标为优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部门整体支出绩效中存在问题及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一）主要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部门整体支出绩效评价指标体系需要进一步完善，业务人员在预算绩效管理方面的业务水平需进一步提高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项目管理有待提高，尤其在对县一级项目资金使用监管上还需进一步加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二）改进的方向和具体措施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z w:val="32"/>
          <w:szCs w:val="32"/>
          <w:shd w:fill="FFFFFF" w:val="clear"/>
        </w:rPr>
        <w:t>细化预算编制工作，认真做好预算的编制。进一步加强单位内部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  <w:t>各部室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z w:val="32"/>
          <w:szCs w:val="32"/>
          <w:shd w:fill="FFFFFF" w:val="clear"/>
        </w:rPr>
        <w:t>的预算管理意识，严格按照预算编制的相关制度和要求进行预算编制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z w:val="32"/>
          <w:szCs w:val="32"/>
          <w:shd w:fill="FFFFFF" w:val="clear"/>
        </w:rPr>
        <w:t>加强财务管理，严格财务审核。加强单位财务管理，健全单位财务管理制度体系，规范单位财务行为。在费用报账支付时，按照预算规定的费用项目和用途进行资金使用审核、列报支付、财务核算，杜绝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z w:val="32"/>
          <w:szCs w:val="32"/>
          <w:shd w:fill="FFFFFF" w:val="clear"/>
        </w:rPr>
        <w:t>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z w:val="32"/>
          <w:szCs w:val="32"/>
          <w:shd w:fill="FFFFFF" w:val="clear"/>
        </w:rPr>
        <w:t>对相关人员加强培训，特别是针对《预算法》、《行政事业单位会计制度》等学习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绩效自评结果拟应用和公开情况</w:t>
      </w:r>
    </w:p>
    <w:p>
      <w:pPr>
        <w:pStyle w:val="TextBodyIndent"/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绩效自评结果拟在我办官网公开。</w:t>
      </w:r>
    </w:p>
    <w:p>
      <w:pPr>
        <w:pStyle w:val="TextBodyIndent"/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Indent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</w:t>
      </w:r>
      <w:r>
        <w:rPr>
          <w:lang w:val="en-US" w:eastAsia="zh-CN"/>
        </w:rPr>
        <w:t>赣州市人民政府金融工作办公室</w:t>
      </w:r>
    </w:p>
    <w:p>
      <w:pPr>
        <w:pStyle w:val="TextBodyIndent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202</w:t>
      </w:r>
      <w:r>
        <w:rPr>
          <w:rFonts w:cs="仿宋_GB2312;仿宋" w:ascii="仿宋_GB2312;仿宋" w:hAnsi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cs="仿宋_GB2312;仿宋" w:ascii="仿宋_GB2312;仿宋" w:hAnsi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cs="仿宋_GB2312;仿宋" w:ascii="仿宋_GB2312;仿宋" w:hAnsi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20</w:t>
      </w:r>
      <w:r>
        <w:rPr>
          <w:rFonts w:ascii="仿宋_GB2312;仿宋" w:hAnsi="仿宋_GB2312;仿宋" w:cs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TextBodyIndent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TextBodyIndent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napToGrid w:val="false"/>
      <w:spacing w:lineRule="atLeast" w:line="560"/>
      <w:ind w:firstLine="640"/>
    </w:pPr>
    <w:rPr>
      <w:rFonts w:eastAsia="仿宋_GB2312;仿宋"/>
      <w:kern w:val="0"/>
      <w:sz w:val="32"/>
      <w:szCs w:val="28"/>
    </w:rPr>
  </w:style>
  <w:style w:type="paragraph" w:styleId="2">
    <w:name w:val="正文首行缩进 2"/>
    <w:basedOn w:val="TextBodyIndent"/>
    <w:qFormat/>
    <w:pPr>
      <w:ind w:left="420" w:firstLine="21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仿宋" w:cs="Calibri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next w:val="Normal"/>
    <w:qFormat/>
    <w:pPr>
      <w:spacing w:before="100" w:after="120"/>
      <w:ind w:firstLine="420"/>
    </w:pPr>
    <w:rPr>
      <w:rFonts w:ascii="Calibri" w:hAnsi="Calibri" w:eastAsia="宋体" w:cs="黑体"/>
      <w:szCs w:val="24"/>
    </w:rPr>
  </w:style>
  <w:style w:type="paragraph" w:styleId="BodyText">
    <w:name w:val="BodyText"/>
    <w:basedOn w:val="Normal"/>
    <w:qFormat/>
    <w:pPr>
      <w:spacing w:before="0" w:after="1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思璇</cp:lastModifiedBy>
  <dcterms:modified xsi:type="dcterms:W3CDTF">2022-06-07T01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DE12A19924F9E9F897E644165D00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